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800615226"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760392450"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481983894"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38199294"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303397744"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624657829"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